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Narrow"/>
          <w:b w:val="false"/>
          <w:bCs/>
          <w:spacing w:val="50"/>
          <w:szCs w:val="17"/>
        </w:rPr>
        <w:t xml:space="preserve">MARCHE N°AO 1- CAF973-26 – NETTOYAG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54027951"/>
      <w:bookmarkStart w:id="1" w:name="__Fieldmark__0_27540279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54027951"/>
      <w:bookmarkStart w:id="3" w:name="__Fieldmark__1_27540279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54027951"/>
            <w:bookmarkStart w:id="5" w:name="__Fieldmark__2_27540279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54027951"/>
            <w:bookmarkStart w:id="7" w:name="__Fieldmark__3_27540279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54027951"/>
            <w:bookmarkStart w:id="9" w:name="__Fieldmark__4_27540279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54027951"/>
            <w:bookmarkStart w:id="11" w:name="__Fieldmark__5_27540279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54027951"/>
            <w:bookmarkStart w:id="13" w:name="__Fieldmark__6_27540279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54027951"/>
      <w:bookmarkStart w:id="15" w:name="__Fieldmark__7_27540279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54027951"/>
      <w:bookmarkStart w:id="17" w:name="__Fieldmark__8_27540279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keepNext w:val="true"/>
        <w:numPr>
          <w:ilvl w:val="0"/>
          <w:numId w:val="0"/>
        </w:numPr>
        <w:ind w:left="567" w:hanging="0"/>
        <w:outlineLvl w:val="0"/>
        <w:rPr>
          <w:b/>
          <w:b/>
          <w:bCs/>
          <w:highlight w:val="yellow"/>
          <w:lang w:eastAsia="fr-FR"/>
        </w:rPr>
      </w:pPr>
      <w:r>
        <w:rPr>
          <w:b/>
          <w:bCs/>
          <w:highlight w:val="yellow"/>
        </w:rPr>
        <w:t xml:space="preserve">DATE : </w:t>
      </w:r>
    </w:p>
    <w:p>
      <w:pPr>
        <w:pStyle w:val="Normal"/>
        <w:rPr>
          <w:b/>
          <w:b/>
          <w:bCs/>
          <w:highlight w:val="yellow"/>
          <w:lang w:eastAsia="fr-FR"/>
        </w:rPr>
      </w:pPr>
      <w:r>
        <w:rPr>
          <w:b/>
          <w:bCs/>
          <w:highlight w:val="yellow"/>
          <w:lang w:eastAsia="fr-FR"/>
        </w:rPr>
      </w:r>
    </w:p>
    <w:p>
      <w:pPr>
        <w:pStyle w:val="Normal"/>
        <w:rPr>
          <w:b/>
          <w:b/>
          <w:bCs/>
          <w:highlight w:val="yellow"/>
        </w:rPr>
      </w:pPr>
      <w:r>
        <w:rPr>
          <w:b/>
          <w:bCs/>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w:t>
      </w:r>
      <w:r>
        <w:rPr>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 xml:space="preserve">DC2 – Déclaration du candidat  </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i/>
              <w:iCs/>
            </w:rPr>
            <w:t xml:space="preserve">MARCHE N°AO 1- CAF973-26 – NETTOYAGE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3:52:00Z</dcterms:created>
  <dc:creator>util-daj</dc:creator>
  <dc:description/>
  <cp:keywords/>
  <dc:language>en-US</dc:language>
  <cp:lastModifiedBy>Frederic CONTOUT 973</cp:lastModifiedBy>
  <cp:lastPrinted>2023-09-26T10:15:00Z</cp:lastPrinted>
  <dcterms:modified xsi:type="dcterms:W3CDTF">2026-02-19T13:52:00Z</dcterms:modified>
  <cp:revision>2</cp:revision>
  <dc:subject/>
  <dc:title>MISE A JOUR AVRIL 2007</dc:title>
</cp:coreProperties>
</file>